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Code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THEMATICAL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Find the Laplace transform of the function with period 2π/ω, given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sinωt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;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∧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</m:e>
                  </m:eqArr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he inverse Laplace transform of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den>
              </m:f>
            </m:oMath>
            <w:r>
              <w:rPr/>
              <w:t>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 xml:space="preserve">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Using Laplace Trans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Using Convolution theorem find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Find the Fourier Transform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/>
              <w:t xml:space="preserve"> . Hence evaluate 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ve tha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s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 xml:space="preserve">Evaluate the Fourier Sine and  Cosine Transform of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spacing w:lineRule="auto" w:line="276" w:before="0" w:after="20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Parseval’s identity, prove that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rPr/>
            </w:pPr>
            <w:r>
              <w:rPr/>
              <w:t>Derive Z(e</w:t>
            </w:r>
            <w:r>
              <w:rPr>
                <w:vertAlign w:val="superscript"/>
              </w:rPr>
              <w:t>-at</w:t>
            </w:r>
            <w:r>
              <w:rPr/>
              <w:t>) , Z(t) and hence find Z(e</w:t>
            </w:r>
            <w:r>
              <w:rPr>
                <w:vertAlign w:val="superscript"/>
              </w:rPr>
              <w:t>-at</w:t>
            </w:r>
            <w:r>
              <w:rPr/>
              <w:t>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eri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  <w:position w:val="-10"/>
                <w:lang w:val="en-IN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e</w:t>
            </w:r>
            <w:r>
              <w:rPr>
                <w:vertAlign w:val="superscript"/>
              </w:rPr>
              <w:t>-at</w:t>
            </w:r>
            <w:r>
              <w:rPr/>
              <w:t xml:space="preserve"> sinb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</w:t>
            </w:r>
            <w:r>
              <w:rPr>
                <w:sz w:val="28"/>
                <w:szCs w:val="28"/>
              </w:rPr>
              <w:t>sin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) and Z(</w:t>
            </w:r>
            <w:r>
              <w:rPr>
                <w:sz w:val="28"/>
                <w:szCs w:val="28"/>
              </w:rPr>
              <w:t>cos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)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</w:t>
            </w:r>
            <w:r>
              <w:rPr>
                <w:sz w:val="28"/>
                <w:szCs w:val="28"/>
              </w:rPr>
              <w:t>cosh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)).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Z(</w:t>
            </w:r>
            <w:r>
              <w:rPr>
                <w:sz w:val="28"/>
                <w:szCs w:val="28"/>
              </w:rPr>
              <w:t>n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perscript"/>
              </w:rPr>
              <w:t>n</w:t>
            </w:r>
            <w:r>
              <w:rPr>
                <w:sz w:val="28"/>
                <w:szCs w:val="28"/>
              </w:rPr>
              <w:t>).</w:t>
            </w:r>
            <w:r>
              <w:rPr/>
              <w:t xml:space="preserve">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Partial fraction method, find the Inverse Z transform of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nverse Z transform of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using residu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ing Convolution method , find the Inverse Z transform of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2</Pages>
  <Words>281</Words>
  <Characters>1606</Characters>
  <CharactersWithSpaces>188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3:00Z</dcterms:created>
  <dc:creator>Ku</dc:creator>
  <dc:description/>
  <dc:language>en-US</dc:language>
  <cp:lastModifiedBy>Admin</cp:lastModifiedBy>
  <cp:lastPrinted>2018-02-03T04:50:00Z</cp:lastPrinted>
  <dcterms:modified xsi:type="dcterms:W3CDTF">2018-05-07T04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